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LAPOR BULAN ……………………………… 20 ………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IDENTITAS SEKOLAH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Nama Sekolah</w:t>
        <w:tab/>
        <w:t>: ……………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 xml:space="preserve">Status </w:t>
        <w:tab/>
        <w:tab/>
        <w:t>: ……………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/>
        <w:t>Alamat</w:t>
        <w:tab/>
        <w:tab/>
        <w:t>: …………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383"/>
        <w:contextualSpacing/>
        <w:rPr/>
      </w:pPr>
      <w:r>
        <w:rPr/>
        <w:t>Telepon/ HP</w:t>
        <w:tab/>
        <w:t>: …………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383"/>
        <w:contextualSpacing/>
        <w:rPr/>
      </w:pPr>
      <w:r>
        <w:rPr/>
        <w:t xml:space="preserve">Kelurahan </w:t>
        <w:tab/>
        <w:t>: …………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383"/>
        <w:contextualSpacing/>
        <w:rPr/>
      </w:pPr>
      <w:r>
        <w:rPr/>
        <w:t xml:space="preserve">Kecamatan </w:t>
        <w:tab/>
        <w:t>: ……………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418" w:hanging="383"/>
        <w:contextualSpacing/>
        <w:rPr/>
      </w:pPr>
      <w:r>
        <w:rPr/>
        <w:t>Kab/Kota</w:t>
        <w:tab/>
        <w:t>: 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</w:rPr>
      </w:pPr>
      <w:r>
        <w:rPr>
          <w:b/>
        </w:rPr>
        <w:t>KEADAAN PESERTA DIDIK  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92"/>
        <w:gridCol w:w="481"/>
        <w:gridCol w:w="642"/>
        <w:gridCol w:w="481"/>
        <w:gridCol w:w="481"/>
        <w:gridCol w:w="697"/>
        <w:gridCol w:w="460"/>
        <w:gridCol w:w="459"/>
        <w:gridCol w:w="612"/>
        <w:gridCol w:w="1615"/>
      </w:tblGrid>
      <w:tr>
        <w:trPr>
          <w:trHeight w:val="27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eterangan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elas X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elas XI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elas XII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Jumlah Semua</w:t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Jml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k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Jml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k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Jml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Mutasi  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43" w:hanging="425"/>
              <w:contextualSpacing/>
              <w:rPr/>
            </w:pPr>
            <w:r>
              <w:rPr/>
              <w:t>Awal Bul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43" w:hanging="425"/>
              <w:contextualSpacing/>
              <w:rPr/>
            </w:pPr>
            <w:r>
              <w:rPr/>
              <w:t>Masuk Naik/T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43" w:hanging="425"/>
              <w:contextualSpacing/>
              <w:rPr/>
            </w:pPr>
            <w:r>
              <w:rPr/>
              <w:t>Keluar/Lulu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743" w:hanging="425"/>
              <w:contextualSpacing/>
              <w:rPr/>
            </w:pPr>
            <w:r>
              <w:rPr/>
              <w:t>Akhir Bulan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Agama 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sl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ist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atoli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dh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indu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Jumla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/>
              <w:t>Kewarganegaraan 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N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N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Jumlah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b/>
          <w:b/>
          <w:i/>
          <w:i/>
        </w:rPr>
      </w:pPr>
      <w:r>
        <w:rPr>
          <w:b/>
          <w:i/>
        </w:rPr>
        <w:t>Catatan  :</w:t>
      </w:r>
    </w:p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  <w:t>Coret yang tidak perlu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/>
        <w:t>Untuk Sekolah Swasta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Kepala ……………………………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50:00Z</dcterms:created>
  <dc:creator>apriza</dc:creator>
  <dc:description/>
  <cp:keywords/>
  <dc:language>en-US</dc:language>
  <cp:lastModifiedBy>apriza</cp:lastModifiedBy>
  <dcterms:modified xsi:type="dcterms:W3CDTF">2012-02-09T08:15:00Z</dcterms:modified>
  <cp:revision>1</cp:revision>
  <dc:subject/>
  <dc:title/>
</cp:coreProperties>
</file>